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>
          <w:rtl w:val="true"/>
        </w:rPr>
        <w:t>#�                &gt; # ��</w:t>
      </w:r>
      <w:r>
        <w:rPr/>
        <w:tab/>
      </w:r>
      <w:r>
        <w:rPr>
          <w:rtl w:val="true"/>
        </w:rPr>
        <w:t xml:space="preserve"> #           #   </w:t>
      </w:r>
      <w:r>
        <w:rPr/>
        <w:t>0</w:t>
      </w:r>
      <w:r>
        <w:rPr>
          <w:rtl w:val="true"/>
        </w:rPr>
        <w:t xml:space="preserve">        #  </w:t>
      </w:r>
      <w:r>
        <w:rPr/>
        <w:t>2</w:t>
      </w:r>
      <w:r>
        <w:rPr/>
        <w:t xml:space="preserve">   #   ����    /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[�##  �#�      #     #  �#  # bjbj���                  ### .   ΐ# ΐ# B#                              ��#         ��#         ��#                 �     �#      �#  �#      �#      �#      �#      �#  #           ����    �#      �#      �#      �#  #   ##  #   �#      V#  �   ##      ##      ##      ##      ##      �#      �#      �#      �#  #   �#      �#      �#      �#      �#      �#  $   N#  �#  �#  B   �#  -                   �#      �#                      �#      �#      �#      �#      �#              �#      �#      ##              ##  �   ##  #   5#      5#      5#      �#  :   �#      ##      �#      ##      �#              5#                                                      �#      �#              5#              5#                                                                              5#      ##      ����    �)'f���#        �#      +#  N#  5#              �#  #   &amp;#  0   V#      5#      2#      y#  �   2#      5#                                                                              2#              �#      5#  t   �#      �#      5#      �#      �#                                      �#      �#      �#      �#      �#                                      �#  :                                   �#      �#      �#      V#      �#      �#      �#      �#              ����    ����    ����            ����    ����    ����    ����    ����    ����    ����    ����    ����    ����    ����    ����    ����    ����    2#      �#      �#      �#      �#      �#      �#                                                              �#      �#      �#      �# 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#  :#  # ##  #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   l   n   �       m   o   c </w:t>
        <w:t xml:space="preserve"> </w:t>
        <w:t xml:space="preserve"> S p l n o m o c n i t e &gt;#: </w:t>
        <w:t xml:space="preserve"> # # # # # # # # # # # # # </w:t>
        <w:t xml:space="preserve"> T i t u l ,   m e n o   a � p r i e z v i s k o   /   o b c h o d n �   m e n o : </w:t>
        <w:t xml:space="preserve"> B y d l i s k o   /   s � d l o : </w:t>
        <w:t xml:space="preserve"> D � t u m   n a r o d e n i a   /   I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O : </w:t>
        <w:t xml:space="preserve"> Z a p � s a n �   v   (   l e n   p r i   p r � v n i c k � c h   o s o b � c h   )   : </w:t>
        <w:t xml:space="preserve"> </w:t>
        <w:t xml:space="preserve"> K o n a j � c i   p r o s t r e d n � c t v o m : </w:t>
        <w:t xml:space="preserve"> ( ##a l e j   l e n   S p l n o m o c n i t e &gt;#  ) </w:t>
        <w:t xml:space="preserve"> </w:t>
        <w:t xml:space="preserve"> S p l n o m o c n e n e c   : </w:t>
        <w:t xml:space="preserve"> # # # # # # # # # # # # # # - </w:t>
        <w:t xml:space="preserve"> T i t u l ,   m e n o   a � p r i e z v i s k o   /   o b c h o d n �   m e n o : </w:t>
        <w:t xml:space="preserve"> B y d l i s k o   /   s � d l o : </w:t>
        <w:t xml:space="preserve"> D � t u m   n a r o d e n i a   /   I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O : </w:t>
        <w:t xml:space="preserve"> Z a p � s a n �   v   (   l e n   p r i   p r � v n i c k � c h   o s o b � c h   )   : </w:t>
        <w:t xml:space="preserve"> </w:t>
        <w:t xml:space="preserve"> K o n a j � c i   p r o s t r e d n � c t v o m : </w:t>
        <w:t xml:space="preserve"> ( ##a l e j   l e n   S p l n o m o c n e n e c   ) </w:t>
        <w:t xml:space="preserve"> </w:t>
        <w:t xml:space="preserve"> S p l n o m o c n i t e &gt;#  t � m t o   s p l n o m o c H#u j e   S p l n o m o c n e n c a   ,   a b y   v � z m y s l e   u s t .   �   3 1   a � n a s l .   O b </w:t>
        <w:t xml:space="preserve">#i a n s k e h o   z � k o n n � k a   ,   v y k o n � v a l   v � m e n e   a � n a   � </w:t>
        <w:t xml:space="preserve">#e t   S p l n o m o c n i t e &gt;#a   ,   a k o   a k c i o n � r a   s p o l o </w:t>
        <w:t xml:space="preserve">#n o s t i   H o t e l   F l � r a ,   a . s . ,   1 7 .   n o v e m b r a   1 4 ,   9 1 4   5 1   T r e n </w:t>
        <w:t xml:space="preserve">#i a n s k e   T e p l i c e ,   I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O :   3 1 � 4 2 0 � 6 6 4 ,   z a p � s a n �   v � o b c h o d n o m   r e g i s t r i   v e d e n o m   O k r e s n � m   s � d o m   T r e n </w:t>
        <w:t xml:space="preserve">#� n   v � O d d :   S a   ,   v l o ~#k a   </w:t>
        <w:t xml:space="preserve">#.   :   5 3 / R   (   ##a l e j   l e n   S p o l o </w:t>
        <w:t xml:space="preserve">#n o s e#  ) ,   n a   r i a d n o m   v a l n o m   z h r o m a ~#d e n �   S p o l o </w:t>
        <w:t xml:space="preserve">#n o s t i ,   k t o r �   j e   n a p l � n o v a n �   n a   d H#a   2 0 .     j � n a   2 0 1 6   o � 1 0 , 0 0   h o d .   v   �                                                                                                                    #  f#  h#  j#  l#  n#  p#  t#  x#  z#  |#  ~#  �#  �#  �#  �#  �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#  �#  �#   </w:t>
        <w:t xml:space="preserve">  P#  R#  X#  Z#  b#  d#  j#  l#  p#  r#  v#  |#  ~#  �#  �#  �#  �#   #  �#  �#  ##  ##  $#  ������������������������¾����·�¢��������|�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h�#] #h�#]  ##hm#�  #U####h�~m #h2#R CJ# aJ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h�Y� #h2#R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h2#R #h2#R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h2#R #h�#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h2#R #h�#J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h2#R #h�#c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h2#R #h�X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h2#R #h�#]  ##h2#R  ##h�n�  ##h�#]  </w:t>
        <w:tab/>
        <w:t>#h�U� 5#�##h�U� #h�U� 5#�##h�U�  ##h�ZI #h�c� 5#�CJ# aJ# ##h�ZI #h�#] 5#�CJ# aJ# ##h�ZI #h�U� 5#�CJ# aJ#  . #  �#  �#  �#  �#  #</w:t>
        <w:tab/>
        <w:t xml:space="preserve">  8</w:t>
        <w:tab/>
        <w:t xml:space="preserve">  f</w:t>
        <w:tab/>
        <w:t xml:space="preserve">  �</w:t>
        <w:tab/>
        <w:t xml:space="preserve">  �</w:t>
        <w:tab/>
        <w:t xml:space="preserve">  �</w:t>
        <w:tab/>
        <w:t xml:space="preserve">  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#  n#  p#  �#  �#  �#  ##  ##  �#  �#  �#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�                              #  #$#a$#gd�g2  #  gd�U�  #   #� � k o n g r e s o v e j   m i e s t n o s t i   </w:t>
        <w:t xml:space="preserve">#. 1     h o t e l a   S O R E A     R e g i a ,   n a   u l i c i     K r � &gt;#o v s k �   � d o l i e   </w:t>
        <w:t xml:space="preserve">#.   6     v   B r a t i s l a v e     ( ##a l e j   l e n   V a l n �   z h r o m a ~#d e n i e   ) . </w:t>
        <w:t xml:space="preserve"> </w:t>
        <w:t xml:space="preserve">   S p l n o m o c n e n e c   j e   o p r � v n e n �   n a   V a l n o m   z h r o m a ~#d e n �   n a   v � k o n   v a#e t k � c h   p r � v ,   k t o r �   p r � v n y   p o r i a d o k   S l o v e n s k e j   r e p u b l i k y   S p l n o m o c n i t e &gt;#o v i   a k o   a k c i o n � r o v i   S p o l o </w:t>
        <w:t xml:space="preserve">#n o s t i   p r i z n � v a ,   n a j m �   h l a s o v a e#,   p o d � v a e#  n � v r h y ,   p o ~#a d o v a e#  i n f o r m � c i e .   </w:t>
        <w:t xml:space="preserve"> </w:t>
        <w:t xml:space="preserve"> T o t o   s p l n o m o c n e n i e   s a   u d e &gt;#u j e   n a   d o b u   k o n a n i a   V a l n � h o   z h r o m a ~#d e n i a .   T � t o   p l n �   m o c   s a   r i a d i   p r � v n y m   p o r i a d k o m   S l o v e n s k e j   r e p u b l i k y . </w:t>
        <w:t xml:space="preserve"> </w:t>
        <w:t xml:space="preserve"> V   . . . . . . . . . . . . . . . . . . . . . . . d H#a   . . . . . . . . . . . . . . . . . . . . . . . </w:t>
        <w:t xml:space="preserve"> </w:t>
        <w:t xml:space="preserve"> </w:t>
        <w:t xml:space="preserve"> </w:t>
        <w:t xml:space="preserve"> . . . . . . . . . . . . . . . . . . . . . . . . . . . . </w:t>
        <w:t xml:space="preserve"> S p l n o m o c n i t e &gt;#</w:t>
        <w:t xml:space="preserve"> </w:t>
        <w:t xml:space="preserve"> � r a d n e   o v e r e n �   p o d p i s </w:t>
        <w:t xml:space="preserve"> </w:t>
        <w:t xml:space="preserve"> S p l n o m o c n e n i e   v � p l n o m   r o z s a h u   p r i j � m a m : </w:t>
        <w:t xml:space="preserve"> </w:t>
        <w:t xml:space="preserve">                                                                                                                                                                                       . . . . . . . . . . . . . . . . . . . . . . . . . . . . . . . . . . . </w:t>
        <w:t xml:space="preserve">                                                                                                                                                                                           S p l n o m o c n e n e c </w: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$#  F#  H#  n#  p#  �#  �#  �#  �#  �#  �#  �#  �#  �#  �#  �#  �#  ����������������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�}B #h�}B  ##h�}B #h�}B 6#�</w:t>
        <w:tab/>
        <w:t>#h�}B 6#�##h�U�  ##h�}B  ##h+</w:t>
        <w:t>�  ##h�#] #�#  �#  B#  D#  F#  H#  �#  �#  �#  �#  �#  ##   #  ##  �#  �            �            �            �            �            �            �            �            �            �            �            �            �            �                                                                                                                                                                                                                                                                 #   #  gd�U�  #  gd�#]  #, 1�h##��. ��A!��#"��##��#$��#%�  #��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^## # # ### #         # #   #   #   #   #   #   #   #   #   #                                                                                                   #                                                                                                               #                                               #                                                   #   #                                                                                                                                                                                                                                                                               2#  #   �#  �#  �#  �#   #  ##   #  0#  @#  P#  `#  p#  �#  �#  �#  �#  �#  �#   #  ##  2#  (#  �#  �#   #  0#  @#  P#  `#  p#  �#  �#  �#  �#  �#  �#   #  ##   #  0#  @#  P#  `#  p#  �#  �#  �#  �#  �#  �#   #  ##   #  0#  @#  P#  `#  p#  �#  �#  �#  �#  �#  �#   #  ##   #  0#  @#  P#  `#  p#  �#  �#  �#  �#  �#  �#   #  ##   #  0#  @#  P#  `#  p#  �#  �#  �#  �#  �#  �#   #  ##   #  0#  @#  P#  `#  p#  �#  �#  8#  X#  �#  ##  ##  V#  ~#  #   _H##mH##nH##sH##tH##    D  `�# D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N o r m � l n y   #   # CJ# _H##aJ# mH##sH##tH##                  F A �� F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# P r e d v o l e n �   p � s m o   o d s e k u     Z i �� Z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       # N o r m � l n a   t a b u &gt;#k a   # #�#  4�# #</w:t>
      </w:r>
    </w:p>
    <w:p>
      <w:pPr>
        <w:pStyle w:val="PreformattedText"/>
        <w:bidi w:val="0"/>
        <w:jc w:val="left"/>
        <w:rPr/>
      </w:pPr>
      <w:r>
        <w:rPr/>
        <w:t xml:space="preserve">#l 4�# ###  a�#  # #   0 k �� 0  #        # B e z   z o z n a m u   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### # #   ! ���#�   ##  #   [Content_Types].xml���j�0#E��ж�r�(��΢Iw},�##�-j��4</w:t>
        <w:tab/>
        <w:t>��w�P�#-t##bΙ{U���##��T�U^h�d}</w:t>
      </w:r>
      <w:r>
        <w:rPr/>
        <w:t>㨫���</w:t>
      </w:r>
      <w:r>
        <w:rPr/>
        <w:t>)��*1P#�'��</w:t>
        <w:tab/>
        <w:t>�^��W��#0)��T�9&lt;#�l�#��#$yi}#��#;#�~@��(���H����u�*#D</w:t>
      </w:r>
      <w:r>
        <w:rPr>
          <w:rtl w:val="true"/>
        </w:rPr>
        <w:t>נ</w:t>
      </w:r>
      <w:r>
        <w:rPr/>
        <w:t>z��/0�ǰ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��#X��3aZ��#��,�D0#j~�3</w:t>
      </w:r>
      <w:r>
        <w:rPr/>
        <w:t>߶�</w:t>
      </w:r>
      <w:r>
        <w:rPr/>
        <w:t>b��~#i&gt;�#��#3�\`�?�/�#[�#��G��\�!�-�Rk.�s�Ի�.#.���a</w:t>
      </w:r>
      <w:r>
        <w:rPr/>
        <w:t>濭</w:t>
      </w:r>
      <w:r>
        <w:rPr/>
        <w:t>?#  ��# PK### # #   ! �</w:t>
      </w:r>
      <w:r>
        <w:rPr/>
        <w:t xml:space="preserve">֧��   </w:t>
      </w:r>
      <w:r>
        <w:rPr/>
        <w:t>6#  #   _rels/.rels���j�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��</w:t>
      </w:r>
      <w:r>
        <w:rPr/>
        <w:t>}Q��#%v/��C/�} �(h"#�#��O�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���=������ #��#��C?�h�v=��Ʌ��%#[xp��{</w:t>
      </w:r>
      <w:r>
        <w:rPr/>
        <w:t>۵</w:t>
      </w:r>
      <w:r>
        <w:rPr/>
        <w:t>_�Pѣ&lt;�1#�H�0�##��O�R�Bd��#�JE�4b$��q_�#��#�6L��#R�7`������0̞O��,�E#n7�Li�b��/�S���e��#е����#  ��# PK### # #   ! ky�#�   �   #   theme/theme/themeManager.x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@�}�w��7c�(Eb�ˮ�� C�#AǠҟ����7��#՛K</w:t>
        <w:t>Y,�#</w:t>
        <w:t xml:space="preserve">�e�.���|,�#��H#�,l��#��x#ɴ�#�I�sQ}#Ր���� </w:t>
      </w:r>
      <w:r>
        <w:rPr/>
        <w:t>ֵ</w:t>
      </w:r>
      <w:r>
        <w:rPr/>
        <w:t>+�!�,�^�$j=�GW���)�E�+&amp;</w:t>
      </w:r>
    </w:p>
    <w:p>
      <w:pPr>
        <w:pStyle w:val="PreformattedText"/>
        <w:bidi w:val="0"/>
        <w:jc w:val="left"/>
        <w:rPr/>
      </w:pPr>
      <w:r>
        <w:rPr/>
        <w:t>#8�#  ��# PK### # #   ! nG\��#  Q#  #   theme/theme/theme1.xml�YOo�6#�#�w toc'v##u�</w:t>
      </w:r>
      <w:r>
        <w:rPr>
          <w:rtl w:val="true"/>
        </w:rPr>
        <w:t>ر</w:t>
      </w:r>
      <w:r>
        <w:rPr/>
        <w:t>��</w:t>
      </w:r>
      <w:r>
        <w:rPr/>
        <w:t>M#�n�#i���P�@�I}#��#úa�#�m��[�#</w:t>
      </w:r>
      <w:r>
        <w:rPr>
          <w:rtl w:val="true"/>
        </w:rPr>
        <w:t>إ</w:t>
      </w:r>
      <w:r>
        <w:rPr/>
        <w:t>;�d�u@��#II#cyI�`+��H��{|�._�#3t@��&lt;i{�5#���#M¶wk</w:t>
      </w:r>
      <w:r>
        <w:rPr>
          <w:rtl w:val="true"/>
        </w:rPr>
        <w:t>ؿ</w:t>
      </w:r>
      <w:r>
        <w:rPr/>
        <w:t>��</w:t>
      </w:r>
      <w:r>
        <w:rPr/>
        <w:t>!�p#`�#��DzW6��2^W#�</w:t>
        <w:tab/>
        <w:t>��\�m/R*]_Z�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y��$��1#1V�*¥@�C�#���Zmu)�4�P�c ���Ϗ#������ȩ�#�H��#&gt;##M�dKJ�`��#r*�L�#��#0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#bX*�h{5��6./��l#S#</w:t>
      </w:r>
      <w:r>
        <w:rPr/>
        <w:t>֖���</w:t>
      </w:r>
      <w:r>
        <w:rPr/>
        <w:t>/[�-#�</w:t>
        <w:t>O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~�ui��o L��z�^�W/�# �}���R����;9�#�&gt;���</w:t>
      </w:r>
      <w:r>
        <w:rPr/>
        <w:t>֚���</w:t>
      </w:r>
      <w:r>
        <w:rPr/>
        <w:t>/�_�����t��L#KԀ�cc#�V[ml.;x#���#����vW#�#Y��#����p�##1��ϡ�C��z##s�]</w:t>
        <w:tab/>
        <w:t>_#�Z-��P#</w:t>
        <w:t>Eti#c��E�#�\�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� 5M�#�#�]#�#Ś#^'�4c�|97�y!�#����a�!%f�^=���Stt����#�#&lt;8���%���IX^����|�1���7/#~Q��e����O�W#!}f����oϞ����</w:t>
      </w:r>
      <w:r>
        <w:rPr>
          <w:rtl w:val="true"/>
        </w:rPr>
        <w:t>߿</w:t>
      </w:r>
      <w:r>
        <w:rPr/>
        <w:t>{X#�#xT�#iL$�A#�#�A1c#Wr2#g[1�0-��LB�#��T���A</w:t>
      </w:r>
      <w:r>
        <w:rPr>
          <w:rtl w:val="true"/>
        </w:rPr>
        <w:t>ߘ</w:t>
      </w:r>
      <w:r>
        <w:rPr/>
        <w:t>b�yǑ�C\#�#P&gt;��W'w#�#��(Z��Z#;�#�Y��J+\ӼJf#N������q{##T�����oo�B����Q�##G�]�#�C�#��#�'�B�;�:v</w:t>
      </w:r>
      <w:r>
        <w:rPr>
          <w:rtl w:val="true"/>
        </w:rPr>
        <w:t>ݡ</w:t>
      </w:r>
      <w:r>
        <w:rPr/>
        <w:t>��</w:t>
      </w:r>
      <w:r>
        <w:rPr/>
        <w:t>#�CQ#�J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ȉ�</w:t>
      </w:r>
      <w:r>
        <w:rPr/>
        <w:t>٢</w:t>
      </w:r>
      <w:r>
        <w:rPr/>
        <w:t>m#�_�U:��#���F#Ϊ��"#.#�#�</w:t>
      </w:r>
    </w:p>
    <w:p>
      <w:pPr>
        <w:pStyle w:val="PreformattedText"/>
        <w:bidi w:val="0"/>
        <w:jc w:val="left"/>
        <w:rPr/>
      </w:pPr>
      <w:r>
        <w:rPr/>
        <w:t>ᇄ</w:t>
      </w:r>
      <w:r>
        <w:rPr/>
        <w:t>9f��'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$�8fe�_�*�#r0#~#</w:t>
      </w:r>
      <w:r>
        <w:rPr>
          <w:rtl w:val="true"/>
        </w:rPr>
        <w:t>ד</w:t>
      </w:r>
    </w:p>
    <w:p>
      <w:pPr>
        <w:pStyle w:val="PreformattedText"/>
        <w:bidi w:val="0"/>
        <w:jc w:val="left"/>
        <w:rPr/>
      </w:pPr>
      <w:r>
        <w:rPr/>
        <w:t>&lt;##�Q/ RV��)@</w:t>
      </w:r>
      <w:r>
        <w:rPr>
          <w:rtl w:val="true"/>
        </w:rPr>
        <w:t>ߒ</w:t>
      </w:r>
      <w:r>
        <w:rPr/>
        <w:t>ӯa�X�n�a��E</w:t>
      </w:r>
    </w:p>
    <w:p>
      <w:pPr>
        <w:pStyle w:val="PreformattedText"/>
        <w:bidi w:val="0"/>
        <w:jc w:val="left"/>
        <w:rPr/>
      </w:pPr>
      <w:r>
        <w:rPr/>
        <w:t>E�h^ǜ��[|�#�8��#h#��#�}#Q�v����p7C�;�#'#�}�#��'W�[4tD�#���#�K(�N#�i�w�Q��6#ί#C#|���z[#�&amp;�IU��}��.�#/�].#����-&lt;Iv</w:t>
        <w:tab/>
        <w:t>������+����.���#�Ym����#�#�#9^�!�)c#5e�4M��}"�à^g���81�#&lt;fu��#�5Hp�#U� �)4�uO#</w:t>
        <w:tab/>
        <w:t>eF:�(�##vf����C��</w:t>
      </w:r>
      <w:r>
        <w:rPr/>
        <w:t>챰�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�vx`�W�p~.(Ș�&amp;4�Ϝъ&amp;pZf+�2����0�k�NͭnD3���V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�W</w:t>
        <w:t>##kB#��m#+��#]���</w:t>
        <w:tab/>
        <w:t>f$�v�{o�#��t��p@2#i��}T7N�c��#@�T�H#�N�Z�[K�}#n�qR�]c#��{o�&lt;�g^�y{,#YRNN��ö�j.7=����L#�q</w:t>
      </w:r>
    </w:p>
    <w:p>
      <w:pPr>
        <w:pStyle w:val="PreformattedText"/>
        <w:bidi w:val="0"/>
        <w:jc w:val="left"/>
        <w:rPr/>
      </w:pPr>
      <w:r>
        <w:rPr/>
        <w:t>^����,��!_</w:t>
        <w:tab/>
        <w:t>#�'&amp;���7[�bn#����}Na�#�B�-,###f*##�hNV��&amp;��#���#R��A0�kR�#]</w:t>
      </w:r>
      <w:r>
        <w:rPr>
          <w:rtl w:val="true"/>
        </w:rPr>
        <w:t>ג</w:t>
      </w:r>
      <w:r>
        <w:rPr/>
        <w:t>����</w:t>
      </w:r>
      <w:r>
        <w:rPr/>
        <w:t>҈��}�J)�("#Qp�Fl"�0�_�*�#P</w:t>
        <w:tab/>
        <w:t>W#�"�#�G��6SnqΒ�|{epv#�4�Y��)�g���&lt;.d0o%�@�J</w:t>
      </w:r>
      <w:r>
        <w:rPr/>
        <w:t>ٍ</w:t>
      </w:r>
      <w:r>
        <w:rPr/>
        <w:t>rgWŤ�9�R#��*z?����@{�{\���</w:t>
      </w:r>
      <w:r>
        <w:rPr>
          <w:rtl w:val="true"/>
        </w:rPr>
        <w:t>׶</w:t>
      </w:r>
      <w:r>
        <w:rPr/>
        <w:t>ǅ�8T�4�~_@�`j#D#���4##�&amp;���#�6�,</w:t>
        <w:t>��p�S{4D��~�"A�.�%#}'#�g{�%�2B&amp;�J��Ԋ="#�</w:t>
        <w:t>u</w:t>
        <w:t>\�{��"#uSM�2`p���}�2h#�&amp;��oN</w:t>
        <w:t>)�^�#�t�c�#�r�ihr�#"V�v�Y��eE�Ĭ�j�Y#�J[A+K��#�[��Xs#/7s���#�`�#�p</w:t>
      </w:r>
      <w:r>
        <w:rPr>
          <w:rtl w:val="true"/>
        </w:rPr>
        <w:t>߃�</w:t>
      </w:r>
      <w:r>
        <w:rPr>
          <w:rtl w:val="true"/>
        </w:rPr>
        <w:t>#����</w:t>
      </w:r>
      <w:r>
        <w:rPr/>
        <w:t>2</w:t>
      </w:r>
      <w:r>
        <w:rPr>
          <w:rtl w:val="true"/>
        </w:rPr>
        <w:t>�</w:t>
      </w:r>
      <w:r>
        <w:rPr/>
        <w:t>7</w:t>
      </w:r>
      <w:r>
        <w:rPr>
          <w:rtl w:val="true"/>
        </w:rPr>
        <w:t>�!</w:t>
      </w:r>
      <w:r>
        <w:rPr>
          <w:rtl w:val="true"/>
        </w:rPr>
        <w:t>߃ڊ</w:t>
      </w:r>
      <w:r>
        <w:rPr/>
        <w:t>�</w:t>
      </w:r>
      <w:r>
        <w:rPr/>
        <w:t>C�&amp;#a#Q}�6#H#H;8���#�`Ҥ�i��I[-</w:t>
      </w:r>
      <w:r>
        <w:rPr/>
        <w:t>߬</w:t>
      </w:r>
      <w:r>
        <w:rPr/>
        <w:t>Ϲ�-�#3���4�&gt;�����e���y#;��ck;������)</w:t>
      </w:r>
    </w:p>
    <w:p>
      <w:pPr>
        <w:pStyle w:val="PreformattedText"/>
        <w:bidi w:val="0"/>
        <w:jc w:val="left"/>
        <w:rPr/>
      </w:pPr>
      <w:r>
        <w:rPr/>
        <w:t xml:space="preserve">C�� c#c�i��:��]p�#��O��&amp;����z#L#@�[�f��_   ��# PK### # #   ! </w:t>
        <w:t>ѐ��   ##  '   theme/theme/_rels/themeManager.xml.rels��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#��w#ooӺ#�&amp;</w:t>
      </w:r>
      <w:r>
        <w:rPr/>
        <w:t>݈</w:t>
      </w:r>
      <w:r>
        <w:rPr/>
        <w:t>Э�#��5</w:t>
        <w:t>6?$Q��</w:t>
        <w:t>�,#.�a��i����#c2�1h�##:�q��m��@R#N��;d�`��o7�#g�K(M&amp;$R(.1�r#'J��ЊT�8��V�"��AȻ�H�u}��#|�$�b#{� #�P����8#�g/##]�QAs</w:t>
      </w:r>
      <w:r>
        <w:rPr>
          <w:rtl w:val="true"/>
        </w:rPr>
        <w:t>م</w:t>
      </w:r>
      <w:r>
        <w:rPr/>
        <w:t>#(����#��L#�[����   ��# PK##- # # #   ! ���#�   ##  #                 [Content_Types].xmlPK##- # # #   ! �</w:t>
      </w:r>
      <w:r>
        <w:rPr/>
        <w:t xml:space="preserve">֧��   </w:t>
      </w:r>
      <w:r>
        <w:rPr/>
        <w:t xml:space="preserve">6#  #             +#  _rels/.relsPK##- # # #   ! ky�#�   �   #             ##  theme/theme/themeManager.xmlPK##- # # #   ! nG\��#  Q#  #             �#  theme/theme/theme1.xmlPK##- # # #   ! </w:t>
        <w:t>ѐ��   ##  '             �</w:t>
        <w:tab/>
        <w:t xml:space="preserve">  theme/theme/_rels/themeManager.xml.relsPK##    # # ]#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?xml version="1.0" encoding="UTF-8" standalone="yes"?&gt;</w:t>
      </w:r>
    </w:p>
    <w:p>
      <w:pPr>
        <w:pStyle w:val="PreformattedText"/>
        <w:bidi w:val="0"/>
        <w:jc w:val="left"/>
        <w:rPr/>
      </w:pPr>
      <w:r>
        <w:rPr/>
        <w:t xml:space="preserve">&lt;a:clrMap xmlns:a="http://schemas.openxmlformats.org/drawingml/2006/main" bg1="lt1" tx1="dk1" bg2="lt2" tx2="dk2" accent1="accent1" accent2="accent2" accent3="accent3" accent4="accent4" accent5="accent5" accent6="accent6" hlink="hlink" folHlink="folHlink"/&gt;    B#  #       ���� #  $#  �#  #   #    #  �#  �#  </w:t>
        <w:tab/>
        <w:t xml:space="preserve">   #   #  �8     #�#   ##  #   #   #   #   #   @ #�#   ��    � ��� �  # # #�   # #�#   #   ##  # #�0   # #�(   # </w:t>
        <w:tab/>
        <w:t xml:space="preserve">�#                   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 #  #   # #�B   #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  ##   #  S #�#   �#  # �#    �#  # ##</w:t>
        <w:tab/>
        <w:t xml:space="preserve">   ?## #   #�#   #       ,#  /#  8#  &lt;#  ,#  /#  �#  �#  D#  # # # # # # # # #     2   A   C   Q   R   _   `   �   �   �   �   �   �   �   �   �   �   ##  ##  &amp;#  '#  6#  7#  `#  a#  r#  s#  �#  �#  �#  �#  �#  �#  �#  �#  J#  M#  .#  0#  �#  �#  �#  �#  ##  </w:t>
        <w:tab/>
        <w:t xml:space="preserve">#  ##  ##  -#  /#  V#  �#  �#  4#  A#  D#  # # # # # # # # # # # # # # # # # # # # # # # # # # # # # # # # # # # # # # # # # # # # # # # # # # # # # # #     �#  �#  �#  �#  �#  �#  �#  �#  �#  )#  *#  I#  �#  �#  �#  ##  </w:t>
        <w:tab/>
        <w:t xml:space="preserve">#  </w:t>
        <w:tab/>
        <w:t>#  �#  A#  D#  # # # # # # # # # # # # # # # # # # # # #     �#  �#  �#  �#  �#  �#  �#  )#  D#  # # # # # # # # # #   #   #   �       #   j## cw# �## �g2 �}B �ZI �#J 2#R �'Y �#] �#_ Y$b �#c +</w:t>
        <w:t xml:space="preserve">� �#� m#� �n� #X� �c� ##� �r� �X� �U�     B#  D#      #   �@#�# J#  J#   #Z#####J#      J#      #(        #  �#  B#  X  #    X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#    ��#   # U n k n o w n ��# #           ��#     ��  # ��    ��  # ��    #   G#�#� ##########�*     �#       �#      T i m e s   N e w   R o m a n   5#�## ##########       #           �    S y m b o l   3.�#� ##########�*     �#       �#      A r i a l   A#�#� ##########�# �$ B        �#      C a m b r i a   M a t h   " # q#�# ��#  �#    3��F�E�V�5g# 7   ##  -#  # #   # ##</w:t>
        <w:t xml:space="preserve">   ##  -#  # #   </w:t>
        <w:t xml:space="preserve">       !# �#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#�#� � ��r4              ?#  ?#                                                              #         #2�Q �# # ��#                        #HP    #�####?  �#  ����������������������U�  #  2                     !#                  ##  #         x   x           �#  ��#               # E k o n � m # E k o n � m                                                                                                                                                                                                                                   ��  ###                 #   ���Oh#��# +'��0   h#  #   #   �   #   �   #   �   #   �   #   �   #   �   #   �   </w:t>
        <w:tab/>
        <w:t xml:space="preserve">   �   #   �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#  #   $#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#  </w:t>
        <w:t xml:space="preserve">   &lt;#  #   H#  #   P#  #   X#  #   `#  #   �#  #   #       #   #       #   #   Ekon�m  #   #       #   #   Normal  #   #   Ekon�m  #   #   21  #   #   Microsoft Office Word   @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#   @    �/�M��#@    b�@���#@    #�c���##   #   #   ##  #   -#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��  ###                 #   #��՜.##��# +,�0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h   #   p   #   �   #   �   #   �   #   �   #   �   #   �   #   �   #   �   </w:t>
        <w:t xml:space="preserve">   �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 xml:space="preserve">#   �#  #   #   Hotel Fl�ra, a.s.   #   </w:t>
        <w:t xml:space="preserve">   #   #   #   ?#  #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       #       #       #       ##  #   #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#   #   #   N�zov #   #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#   #   #   #   #   #   #   #   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   #   #   #   ����#   #   #   #   #   #   #   #   #   #   #   #   #   ����    !   "   #   $   %   &amp;   ����(   )   *   +   ,   -   .   �������1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R o o t   E n t r y                                             # ##��������#   #</w:t>
        <w:tab/>
        <w:t>#     �      F            �#3f���#3   �       1 T a b l e                                                     # ##����#   ����                                    #   2#      W o r d D o c u m e n t                                         # ###   ��������                                        .       # S u m m a r y I n f o r m a t i o n                           ( ###   #   ����                                    #    #      # D o c u m e n t S u m m a r y I n f o r m a t i o n           8 ##������������                                    '    #      # C o m p O b j                                                 # # ������������                                        �                                                                           ������������                                                                                                                    ������������                                                #   #   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# ��#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#</w:t>
        <w:tab/>
        <w:t xml:space="preserve">#     �      F0   Dokument programu Microsoft Office Word 97-200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WordDoc #   Word.Document.8 �9�q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